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</w:t>
      </w:r>
      <w:r>
        <w:rPr>
          <w:b w:val="false"/>
          <w:szCs w:val="28"/>
        </w:rPr>
        <w:t>ПРОЕКТ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</w:p>
    <w:p>
      <w:pPr>
        <w:pStyle w:val="Heading2"/>
        <w:jc w:val="center"/>
        <w:rPr/>
      </w:pPr>
      <w:r>
        <w:rPr>
          <w:b w:val="false"/>
          <w:szCs w:val="28"/>
        </w:rPr>
        <w:t>Р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0</w:t>
      </w:r>
      <w:r>
        <w:rPr>
          <w:sz w:val="28"/>
          <w:szCs w:val="28"/>
        </w:rPr>
        <w:t>0.12.2025  года                                                                              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6-2028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</w:t>
      </w: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«Об утверждении перечня муниципальных программ Дубровского муниципального района Брянской области» от 12.11.2025 г. № 49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6-2028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знать утратившим силу с 1 января 2026 года постановление администрации Дубровского района от 20.12.2024 года № 486 «Об утверждении муниципальной программы Дубровского муниципального района Брянской области «Управление муниципальными финансами Дубровского муниципального района Брянской области (2025-2027 годы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подлежит опубликованию в периодическом печатном средстве массовой информации «Вестник Дубровского района» и разместить на  сайте Дубров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бровского района                                                              И.А.Шевелё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Е.В.Мака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2025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юридического отде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Н.Ю.Осипо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___________2025 год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00.12. 2025г. № 000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6-2028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6-2028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6-2028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6-2028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6-2028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, повышение качества управления муниципальными финансам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1. 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2. 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3.    Внедрение современных методов и технологий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6 – 2028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33 966 197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6 год –  12 655 399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7 год –  10 655 399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8 год –  10 655 399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района и поддержке мер по обеспечению сбалансированности местных бюджетов программно-целевым методом в рамках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6 - 2028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12 655 399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7 год – 10 655 399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8 год – 10 655 399,00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 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 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 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Пользователь</cp:lastModifiedBy>
  <cp:lastPrinted>2021-11-22T15:19:00Z</cp:lastPrinted>
  <dcterms:modified xsi:type="dcterms:W3CDTF">2025-11-20T07:41:00Z</dcterms:modified>
  <cp:revision>75</cp:revision>
  <dc:subject/>
  <dc:title>РОССИЙСКАЯ ФЕДЕРАЦИЯ</dc:title>
</cp:coreProperties>
</file>